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494096954"/>
            <w:bookmarkStart w:id="1" w:name="__Fieldmark__0_3494096954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494096954"/>
            <w:bookmarkStart w:id="3" w:name="__Fieldmark__1_3494096954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494096954"/>
            <w:bookmarkStart w:id="5" w:name="__Fieldmark__2_3494096954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494096954"/>
            <w:bookmarkStart w:id="7" w:name="__Fieldmark__3_3494096954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494096954"/>
            <w:bookmarkStart w:id="9" w:name="__Fieldmark__4_349409695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94096954"/>
            <w:bookmarkStart w:id="11" w:name="__Fieldmark__5_349409695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94096954"/>
            <w:bookmarkStart w:id="13" w:name="__Fieldmark__6_349409695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494096954"/>
            <w:bookmarkStart w:id="15" w:name="__Fieldmark__7_3494096954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494096954"/>
            <w:bookmarkStart w:id="17" w:name="__Fieldmark__8_3494096954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494096954"/>
            <w:bookmarkStart w:id="19" w:name="__Fieldmark__9_3494096954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8-12-19T17:15:00Z</dcterms:modified>
  <cp:revision>41</cp:revision>
  <dc:subject/>
  <dc:title/>
</cp:coreProperties>
</file>